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019300</wp:posOffset>
            </wp:positionH>
            <wp:positionV relativeFrom="paragraph">
              <wp:posOffset>-570865</wp:posOffset>
            </wp:positionV>
            <wp:extent cx="175768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 E G U L A M I 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 Turnieju Piłki Siatkowej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o Puchar Wójta Gminy Tarnowiec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rnowiec,  08 Luty 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Organizator turnieju: GOK Tarnowiec, Zespół Szkół Publicznych w Tarnowcu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le turnieju: popularyzacja aktywnych form spędzania wolnego czasu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turnieju biorą udział wyłącznie drużyny, które dokonały zgłoszenia do organizatora w termini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użyna składa się maksymalnie z 10 zawodników.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rzypadku wystąpienia w składzie drużyny zawodników nie- pełnoletnich, zgłaszający przedkłada organizatorowi pisemną zgodę  rodziców zawodnika na udział w turnieju lub oświadczenie kapitana drużyny o przyjęciu na siebie odpowiedzialności związanej z udziałem nieletniego w turnieju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espoły występują w jednolitych strojach, obowiązkowo buty na jasnych spodach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awa techniczna /w tym losowanie / 08 stycznia 2015r. w sali gimnastycznej ZSP w Tarnowcu o godz. 8.30. Przed turniejem kierownicy drużyn dostarczają organizatorowi składy drużyn z wyszczególnieniem numerów zawodników obowiązujących przez cały turni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Mecz trwa do dwóch wygranych setów (do 25 punktów,od stanu 5-5), ewentualny trzeci set (do 15 punktów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0"/>
        </w:rPr>
      </w:pPr>
      <w:r>
        <w:rPr>
          <w:sz w:val="28"/>
          <w:szCs w:val="28"/>
        </w:rPr>
        <w:t>O miejscu w grupie decydują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większa ilość zdobytych punktów ( zwycięstwo-2, przegrana-1, walkower-0 ),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bezpośredni mecz (lub mecze) pomiędzy zainteresowanymi drużynami,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lepszy stosunek setów pomiędzy zainteresowanymi drużynami,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lepszy stosunek małych punktów pomiędzy zainteresowanymi drużynami.</w:t>
      </w:r>
    </w:p>
    <w:p>
      <w:pPr>
        <w:pStyle w:val="TextBodyIndent"/>
        <w:ind w:left="788" w:right="0" w:hanging="338"/>
        <w:jc w:val="both"/>
        <w:rPr/>
      </w:pPr>
      <w:r>
        <w:rPr/>
        <w:t>10. Zespoły będą podzielone na dwie grupy trzyzespołowe. Zwycięzcy grup grają mecz o I miejsce ,drużyny z drugich miejsc o III miejsce ,natomiast drużyny które zajmą ostatnie miejce w grupach mecz o V miejsce, (lub drużyny które zajmą dwa pierwsze miejsca w grupie grają półfinały na krzyż, a drużyny zajmujące ostatnie miejsca kończą rywalizacje na tym etapie.) W całym turnieju zostanie rozegranych 9 lub 10 meczy. Turniej rozgrywany będzie zgodnie z przepisami PZP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wodnicy biorący udział w turnieju mają obowiązek posiadać ważne badania lekarskie uprawniające do uprawiania piłki siatkowej. Kierownicy drużyn / kapitanowie / podpisując oświadczenie o zapoznaniu się z niniejszym regulaminem, jednocześnie poświadczają przyjęcie na siebie odpowiedzialności za posiadanie przez zawodników swojej drużyny aktualnych badań lekarskich stwierdzających brak przeciwwskazań do uprawiania piłki siatkowej, a tym samym do udziału w turnieju. </w:t>
      </w:r>
      <w:r>
        <w:rPr>
          <w:b/>
          <w:bCs/>
          <w:sz w:val="28"/>
          <w:szCs w:val="28"/>
        </w:rPr>
        <w:t xml:space="preserve">W turnieju mogą brać udział wyłącznie zawodnicy i zawodniczki nie zrzeszeni w klubach siatkarskich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użyna  biorąca  udział  w zawodach wnosi opłatę startową </w:t>
        <w:br/>
        <w:t>w wysokości 100.00 zł na odprawie technicznej do organizatora przeznaczoną na zabezpieczenie kosztów organizacyjnych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ganizator nie ubezpiecza uczestników turnieju od następstw nieszczęśliwych wypadków. Zawodnicy winni się ubezpieczać we własnym zakresie lub korzystać z innej formy ubezpieczenia /np. przez zgłaszających drużynę,  zakład pracy/. Zawodnicy biorą udział w turnieju na własna odpowiedzialność. W przypadku doznania urazu w trakcie turnieju, poszkodowani  nie mają prawa do wnoszenia jakichkolwiek roszczeń wobec organizator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sprawach nie uregulowanych w niniejszym regulaminie prawo ostatecznej decyzji przysługuje organizatorow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erownicy drużyn potwierdzają odbiór niniejszego regulaminu </w:t>
        <w:br/>
        <w:t>z jednoczesnym zobowiązaniem do jego przestrzeg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</w:rPr>
      </w:pPr>
      <w:r>
        <w:rPr/>
        <w:t xml:space="preserve">Organizator </w:t>
      </w:r>
      <w:r>
        <w:br w:type="page"/>
      </w:r>
    </w:p>
    <w:p>
      <w:pPr>
        <w:pStyle w:val="Normal"/>
        <w:jc w:val="both"/>
        <w:rPr>
          <w:b/>
          <w:b/>
          <w:iCs/>
        </w:rPr>
      </w:pPr>
      <w:r>
        <w:rPr>
          <w:sz w:val="32"/>
        </w:rPr>
        <w:t xml:space="preserve">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iCs/>
        </w:rPr>
        <w:t>Tarnowiec, 08. 02. 2015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iniejszym oświadczam, że zapoznałem się z Regulaminem V Turnieju Piłki Siatkowej oraz, że jako kierownik / kapitan / drużyny zobowiązuję się do udziału w turnieju mojej drużyny zgodnie z jego regulaminem. Jednocześnie oświadczam, że  przyjmuję do wiadomości fakt, iż organizator turnieju  nie ubezpiecza jego uczestników od następstw nieszczęśliwych wypadków doznanych przez uczestników w trakcie rozgrywek turniejowych. Ubezpieczenia takiego drużyny lub indywidualnie zawodnicy winni dokonać we własnym zakresie. Oświadczam, że reprezentowana moją osobą drużyna /jej zawodnicy/ spełniają wymagania zawarte w pkt. 13 Regulaminu. Zobowiązuję się również do przejęcia pełnej odpowiedzialności za niepełnoletnich członków drużyny.</w:t>
      </w:r>
    </w:p>
    <w:p>
      <w:pPr>
        <w:pStyle w:val="Tekstpodstawowy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5502"/>
        <w:gridCol w:w="307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p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Nazwa drużyn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t xml:space="preserve">Podpis kierownika/kapitana drużyny/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>
      <w:b w:val="false"/>
      <w:bCs w:val="false"/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>
      <w:sz w:val="28"/>
      <w:szCs w:val="28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center"/>
    </w:pPr>
    <w:rPr>
      <w:b/>
      <w:color w:val="00008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15:00Z</dcterms:created>
  <dc:creator>root</dc:creator>
  <dc:description/>
  <cp:keywords/>
  <dc:language>en-US</dc:language>
  <cp:lastModifiedBy>bartek</cp:lastModifiedBy>
  <dcterms:modified xsi:type="dcterms:W3CDTF">2015-01-30T07:15:00Z</dcterms:modified>
  <cp:revision>2</cp:revision>
  <dc:subject/>
  <dc:title/>
</cp:coreProperties>
</file>