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</w:t>
        <w:tab/>
        <w:tab/>
        <w:tab/>
        <w:tab/>
        <w:t xml:space="preserve">            ……………………………………</w:t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mię i nazwisko</w:t>
        <w:tab/>
        <w:tab/>
        <w:t>miejscowość,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adr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nr tel. kontaktow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Urząd Gminy w </w:t>
      </w:r>
      <w:r>
        <w:rPr/>
        <w:t>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acam się z wnioskiem o oszacowanie szkód powstałych w moim gospodarstwie rolnym </w:t>
        <w:br/>
        <w:t>w wyniku wystąpienia niekorzystnego zjawiska atmosferycznego tj.: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1) suszy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  <w:tab/>
        <w:tab/>
        <w:t>6) powodzi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2) gradu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  <w:tab/>
        <w:tab/>
        <w:t>7) huraganu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3) deszczu nawalnego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  <w:tab/>
        <w:tab/>
        <w:t>8) pioruna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4) ujemnych skutków przezimowania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  <w:tab/>
        <w:tab/>
        <w:t>9) obsunięcia się ziemi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2"/>
          <w:szCs w:val="22"/>
        </w:rPr>
        <w:t>5) przymrozków wiosennych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  <w:tab/>
        <w:tab/>
        <w:t>10) lawiny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co miało miejsc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) w dniu </w:t>
      </w:r>
      <w:r>
        <w:rPr>
          <w:rFonts w:eastAsia="Marlett" w:cs="Marlett" w:ascii="Marlett" w:hAnsi="Marlett"/>
          <w:bCs/>
          <w:sz w:val="22"/>
          <w:szCs w:val="22"/>
        </w:rPr>
        <w:t></w:t>
      </w:r>
      <w:r>
        <w:rPr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bCs/>
          <w:sz w:val="22"/>
          <w:szCs w:val="22"/>
        </w:rPr>
        <w:t></w:t>
      </w:r>
      <w:r>
        <w:rPr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bCs/>
          <w:sz w:val="22"/>
          <w:szCs w:val="22"/>
        </w:rPr>
        <w:t>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b) w okresie od dnia </w:t>
      </w:r>
      <w:r>
        <w:rPr>
          <w:rFonts w:eastAsia="Marlett" w:cs="Marlett" w:ascii="Marlett" w:hAnsi="Marlett"/>
          <w:bCs/>
          <w:sz w:val="22"/>
          <w:szCs w:val="22"/>
        </w:rPr>
        <w:t></w:t>
      </w:r>
      <w:r>
        <w:rPr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bCs/>
          <w:sz w:val="22"/>
          <w:szCs w:val="22"/>
        </w:rPr>
        <w:t></w:t>
      </w:r>
      <w:r>
        <w:rPr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bCs/>
          <w:sz w:val="22"/>
          <w:szCs w:val="22"/>
        </w:rPr>
        <w:t></w:t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do dnia </w:t>
      </w:r>
      <w:r>
        <w:rPr>
          <w:rFonts w:eastAsia="Marlett" w:cs="Marlett" w:ascii="Marlett" w:hAnsi="Marlett"/>
          <w:bCs/>
          <w:sz w:val="22"/>
          <w:szCs w:val="22"/>
        </w:rPr>
        <w:t></w:t>
      </w:r>
      <w:r>
        <w:rPr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bCs/>
          <w:sz w:val="22"/>
          <w:szCs w:val="22"/>
        </w:rPr>
        <w:t></w:t>
      </w:r>
      <w:r>
        <w:rPr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bCs/>
          <w:sz w:val="22"/>
          <w:szCs w:val="22"/>
        </w:rPr>
        <w:t>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843" w:leader="none"/>
          <w:tab w:val="left" w:pos="1985" w:leader="none"/>
          <w:tab w:val="left" w:pos="7797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upraw objęta niekorzystnym zjawiskiem: ………………h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843" w:leader="none"/>
          <w:tab w:val="left" w:pos="1985" w:leader="none"/>
          <w:tab w:val="left" w:pos="540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dy powstały w: </w:t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1985" w:leader="none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prawach rolnych, tj.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 zwierzętach gospodarskich, tj.: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2340" w:leader="none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 środkach trwałych</w:t>
        <w:tab/>
        <w:t>, tj.: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2340" w:leader="none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2340" w:leader="none"/>
          <w:tab w:val="left" w:pos="540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2340" w:leader="none"/>
          <w:tab w:val="left" w:pos="540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em właścicielem gospodarstwa rolnego/działu specjalnego produkcji rolnej* </w:t>
        <w:br/>
        <w:t>o powierzchni użytków rolnych ……………………. ha, w tym grunty dzierżawione …………….. ha,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2340" w:leader="none"/>
          <w:tab w:val="left" w:pos="540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- </w:t>
        <w:tab/>
        <w:t>jestem / nie jestem* ubezpieczony w KRUS,</w:t>
        <w:tab/>
      </w:r>
    </w:p>
    <w:p>
      <w:pPr>
        <w:pStyle w:val="Normal"/>
        <w:tabs>
          <w:tab w:val="clear" w:pos="708"/>
          <w:tab w:val="left" w:pos="360" w:leader="none"/>
          <w:tab w:val="left" w:pos="1985" w:leader="none"/>
          <w:tab w:val="left" w:pos="2160" w:leader="none"/>
          <w:tab w:val="left" w:pos="2340" w:leader="none"/>
          <w:tab w:val="left" w:pos="540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awarłem / nie zawarłem* umowę ubezpieczeniową obejmującą co najmniej 50% powierzchni upraw rolnych lub co najmniej 50% zwierząt gospodarskich od co najmniej jednego z ww. ryzy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rolnik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łaściwe zaznaczyć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04:00Z</dcterms:created>
  <dc:creator>bartek</dc:creator>
  <dc:description/>
  <cp:keywords/>
  <dc:language>en-US</dc:language>
  <cp:lastModifiedBy>bartek</cp:lastModifiedBy>
  <dcterms:modified xsi:type="dcterms:W3CDTF">2014-07-15T11:04:00Z</dcterms:modified>
  <cp:revision>2</cp:revision>
  <dc:subject/>
  <dc:title/>
</cp:coreProperties>
</file>