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ŁOSZENIE KANDY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(osobiści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omisja Okręgowa Nr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....................................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(nazwa gminy będącej siedzibą komisj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lat   ..............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</w:t>
      </w:r>
      <w:r>
        <w:rPr>
          <w:i/>
          <w:sz w:val="24"/>
        </w:rPr>
        <w:t>(nazwisko i imię-imion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ształcenie ........................................, zawód 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ieszkały(a) 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</w:t>
      </w:r>
      <w:r>
        <w:rPr>
          <w:i/>
          <w:sz w:val="24"/>
        </w:rPr>
        <w:t>(miejscowość, numer domu, gmin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łaszam swoją kandydaturę w okręgu wyborczym nr .........  w ...............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</w:t>
      </w:r>
      <w:r>
        <w:rPr>
          <w:i/>
          <w:sz w:val="24"/>
        </w:rPr>
        <w:t>(nazwa gminy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Rady Powiatowej Podkarpackiej Izby Rolnicz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</w:t>
      </w:r>
      <w:r>
        <w:rPr>
          <w:sz w:val="24"/>
        </w:rPr>
        <w:t xml:space="preserve"> Powiecie ....................................... 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nazwa Powiat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zgłoszenia dołą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wykaz podpisów ................... członków  Podkarpackiej Izby Rolniczej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</w:t>
      </w:r>
      <w:r>
        <w:rPr>
          <w:sz w:val="24"/>
        </w:rPr>
        <w:t xml:space="preserve"> </w:t>
      </w:r>
      <w:r>
        <w:rPr>
          <w:i/>
          <w:sz w:val="24"/>
        </w:rPr>
        <w:t xml:space="preserve">(liczba)                           </w:t>
        <w:br/>
        <w:t xml:space="preserve">  </w:t>
      </w:r>
      <w:r>
        <w:rPr>
          <w:sz w:val="24"/>
        </w:rPr>
        <w:t xml:space="preserve"> popierających zgłoszenie kandydat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oświadczenie kandydata o zgodzie na kandydowa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 xml:space="preserve">  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 xml:space="preserve">                       </w:t>
      </w:r>
      <w:r>
        <w:rPr>
          <w:i/>
          <w:sz w:val="24"/>
        </w:rPr>
        <w:t>(data zgłoszenia i podpis zgłaszającego</w:t>
      </w:r>
      <w:r>
        <w:rPr>
          <w:sz w:val="24"/>
        </w:rPr>
        <w:t>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OŚWIAD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 wyrażeniu zgody na kandydowanie w wyborach do Rady Powiatowej Podkarpackiej Izby Rolniczej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 ……………………………………………………………….. wiek ………………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( imię/imiona nazwisko)                                                                     ( la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ieszkały/a 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i/>
          <w:sz w:val="24"/>
        </w:rPr>
        <w:t>(dokładny adre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gitymujący się dowodem osobistym …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(seria i numer)</w:t>
      </w:r>
    </w:p>
    <w:p>
      <w:pPr>
        <w:pStyle w:val="Normal"/>
        <w:rPr>
          <w:sz w:val="24"/>
        </w:rPr>
      </w:pPr>
      <w:r>
        <w:rPr>
          <w:sz w:val="24"/>
        </w:rPr>
        <w:t>Niniejszym oświadczam, że wyrażam zgodę na kandydowanie do Rady Powiatowej Podkarpackiej Izby Rolniczej w gminie …………………………………………….w okręgu wyborczym nr ………..</w:t>
      </w:r>
    </w:p>
    <w:p>
      <w:pPr>
        <w:pStyle w:val="Normal"/>
        <w:rPr>
          <w:sz w:val="24"/>
        </w:rPr>
      </w:pPr>
      <w:r>
        <w:rPr>
          <w:sz w:val="24"/>
        </w:rPr>
        <w:t>Będąc płatnikiem podatku rolnego w gminie ………………. Posiadam czynne i bierne prawo wyborcze w wyborach do Podkarpackiej Izby Rolni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………………………………                      ……………………………………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(podpis kandydata)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6:00Z</dcterms:created>
  <dc:creator>Podkarpacka Izba Rolnicza</dc:creator>
  <dc:description/>
  <cp:keywords/>
  <dc:language>en-US</dc:language>
  <cp:lastModifiedBy>mlawera</cp:lastModifiedBy>
  <cp:lastPrinted>2015-01-19T09:48:00Z</cp:lastPrinted>
  <dcterms:modified xsi:type="dcterms:W3CDTF">2015-05-05T05:56:00Z</dcterms:modified>
  <cp:revision>2</cp:revision>
  <dc:subject/>
  <dc:title>ZGŁOSZENIE KANDYDATA</dc:title>
</cp:coreProperties>
</file>