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ŁOSZENIE KANDY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( przez pełnomocnik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misja Okręgowa Nr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....................................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(nazwa gminy będącej siedzibą komisj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4"/>
        </w:rPr>
        <w:t>(nazwisko i imię-imion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mieszkały(a) ................................................., dowód osobisty 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>(seria i nume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z upoważnienia niżej wymienionego(ej) zgłaszam w okręgu wyborczym nr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....................................... do Rady Powiatowej Podkarpackiej Izby Rolniczej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(nazwa gminy)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wiecie 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(nazwa Powiatu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ndydaturę Pana/Pani .................................................................................... lat ............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4"/>
        </w:rPr>
        <w:t>(nazwisko i imię-imiona)</w:t>
      </w:r>
    </w:p>
    <w:p>
      <w:pPr>
        <w:pStyle w:val="Normal"/>
        <w:jc w:val="both"/>
        <w:rPr/>
      </w:pPr>
      <w:r>
        <w:rPr>
          <w:sz w:val="24"/>
        </w:rPr>
        <w:t>wykształcenie ....................................................., zawód 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ieszkałego (ej) w 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4"/>
        </w:rPr>
        <w:t>(miejscowość, nr domu, gmina)</w:t>
      </w:r>
    </w:p>
    <w:p>
      <w:pPr>
        <w:pStyle w:val="Normal"/>
        <w:jc w:val="both"/>
        <w:rPr/>
      </w:pPr>
      <w:r>
        <w:rPr>
          <w:sz w:val="24"/>
        </w:rPr>
        <w:t>Do zgłoszenia dołą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wykaz podpisów ................... członków Podkarpackiej Izby Rolniczej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</w:t>
      </w:r>
      <w:r>
        <w:rPr>
          <w:sz w:val="24"/>
        </w:rPr>
        <w:t xml:space="preserve"> </w:t>
      </w:r>
      <w:r>
        <w:rPr>
          <w:i/>
          <w:sz w:val="24"/>
        </w:rPr>
        <w:t xml:space="preserve">(liczba)                           </w:t>
        <w:br/>
        <w:t xml:space="preserve">  </w:t>
      </w:r>
      <w:r>
        <w:rPr>
          <w:sz w:val="24"/>
        </w:rPr>
        <w:t xml:space="preserve"> popierających zgłoszenie kandydat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oświadczenie kandydata o zgodzie na kandydowa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upoważnienie udzielane przez kandydata do zgłoszenia jego kandyd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 xml:space="preserve">  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(data zgłoszenia i podpis zgłaszającego</w:t>
      </w:r>
      <w:r>
        <w:rPr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 wyrażeniu zgody na kandydowanie w wyborach do Rady Powiatowej Podkarpackiej Izby Rolniczej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……………………………………………………………….. wiek ………………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( imię/imiona nazwisko)                                                                     ( lat)</w:t>
      </w:r>
    </w:p>
    <w:p>
      <w:pPr>
        <w:pStyle w:val="Normal"/>
        <w:rPr>
          <w:sz w:val="24"/>
        </w:rPr>
      </w:pPr>
      <w:r>
        <w:rPr>
          <w:sz w:val="24"/>
        </w:rPr>
        <w:t>Zamieszkały/a 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i/>
          <w:sz w:val="24"/>
        </w:rPr>
        <w:t>(dokładny adres)</w:t>
      </w:r>
    </w:p>
    <w:p>
      <w:pPr>
        <w:pStyle w:val="Normal"/>
        <w:rPr>
          <w:sz w:val="24"/>
        </w:rPr>
      </w:pPr>
      <w:r>
        <w:rPr>
          <w:sz w:val="24"/>
        </w:rPr>
        <w:t>legitymujący się dowodem osobistym …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(seria i numer)</w:t>
      </w:r>
    </w:p>
    <w:p>
      <w:pPr>
        <w:pStyle w:val="Normal"/>
        <w:rPr>
          <w:sz w:val="24"/>
        </w:rPr>
      </w:pPr>
      <w:r>
        <w:rPr>
          <w:sz w:val="24"/>
        </w:rPr>
        <w:t>Niniejszym oświadczam, że wyrażam zgodę na kandydowanie do Rady Powiatowej Podkarpackiej Izby Rolniczej w gminie …………………………………………….w okręgu wyborczym nr ………..</w:t>
      </w:r>
    </w:p>
    <w:p>
      <w:pPr>
        <w:pStyle w:val="Normal"/>
        <w:rPr>
          <w:sz w:val="24"/>
        </w:rPr>
      </w:pPr>
      <w:r>
        <w:rPr>
          <w:sz w:val="24"/>
        </w:rPr>
        <w:t>Będąc płatnikiem podatku rolnego w gminie ………………. posiadam czynne i bierne prawo wyborcze w wyborach do Podkarpackiej Izby Rol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………………………………                      ………………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(podpis kandydata)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8:00Z</dcterms:created>
  <dc:creator>Podkarpacka Izba Rolnicza</dc:creator>
  <dc:description/>
  <cp:keywords/>
  <dc:language>en-US</dc:language>
  <cp:lastModifiedBy>mlawera</cp:lastModifiedBy>
  <cp:lastPrinted>2015-01-19T09:49:00Z</cp:lastPrinted>
  <dcterms:modified xsi:type="dcterms:W3CDTF">2015-05-05T07:08:00Z</dcterms:modified>
  <cp:revision>2</cp:revision>
  <dc:subject/>
  <dc:title>ZGŁOSZENIE KANDYDATA</dc:title>
</cp:coreProperties>
</file>