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 wyrażeniu zgody na udostępnienie danych osobowych w związku z kandydowaniem           w wyborach do Rady Powiatowej Podkarpackiej Izby Rolniczej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 ……………………………………………………………….. ………………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 xml:space="preserve">( imię/imiona nazwisko)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ieszkały/a ………………………………………………………………………..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i/>
          <w:sz w:val="24"/>
        </w:rPr>
        <w:t>(dokładny adre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legitymujący się dowodem osobistym ….........................................PESEL 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(seria i nume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iejszym oświadczam, że wyrażam zgodę na przetwarzanie moich danych osobowych w zakresie określonym w art. 23 ust. 1 i 2 ustawy z 29 sierpnia 1997 roku o ochronie danych osobowych /Dz. U. z 2014 r. poz. 1182/w celu realizowania zadań ustawowych wynikających z ustawy z 14 grudnia 1995 r. o izbach rolniczych /Dz. U. z 2014 r. poz. 1079/ w tym związanych z wyborami do organów Podkarpackiej Izby Rolni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………………………………                      ……………………………………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i/>
          <w:sz w:val="24"/>
        </w:rPr>
        <w:t>(podpi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rPr>
          <w:rFonts w:ascii="A" w:hAnsi="A" w:cs="A"/>
          <w:color w:val="000000"/>
          <w:kern w:val="0"/>
          <w:sz w:val="20"/>
          <w:szCs w:val="20"/>
        </w:rPr>
      </w:pPr>
      <w:r>
        <w:rPr>
          <w:rFonts w:cs="A" w:ascii="A" w:hAnsi="A"/>
          <w:color w:val="000000"/>
          <w:kern w:val="0"/>
          <w:sz w:val="20"/>
          <w:szCs w:val="20"/>
        </w:rPr>
      </w:r>
    </w:p>
    <w:p>
      <w:pPr>
        <w:pStyle w:val="Normal"/>
        <w:rPr>
          <w:rFonts w:ascii="A" w:hAnsi="A" w:cs="A"/>
          <w:color w:val="000000"/>
          <w:kern w:val="0"/>
          <w:sz w:val="24"/>
          <w:szCs w:val="20"/>
        </w:rPr>
      </w:pPr>
      <w:r>
        <w:rPr>
          <w:rFonts w:cs="A" w:ascii="A" w:hAnsi="A"/>
          <w:color w:val="000000"/>
          <w:kern w:val="0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8:00Z</dcterms:created>
  <dc:creator>Podkarpacka Izba Rolnicza</dc:creator>
  <dc:description/>
  <cp:keywords/>
  <dc:language>en-US</dc:language>
  <cp:lastModifiedBy>mlawera</cp:lastModifiedBy>
  <cp:lastPrinted>2015-01-19T09:48:00Z</cp:lastPrinted>
  <dcterms:modified xsi:type="dcterms:W3CDTF">2015-05-05T07:08:00Z</dcterms:modified>
  <cp:revision>2</cp:revision>
  <dc:subject/>
  <dc:title>ZGŁOSZENIE KANDYDATA</dc:title>
</cp:coreProperties>
</file>