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              </w:t>
      </w:r>
      <w:r>
        <w:rPr>
          <w:b/>
          <w:sz w:val="32"/>
          <w:szCs w:val="32"/>
        </w:rPr>
        <w:t>Lista osó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pierających zgłoszenie kandydatury Pana ( Pani) ………………………………………………………….. w okręgu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i/>
        </w:rPr>
        <w:t xml:space="preserve">( nazwisko, imię – imiona) </w:t>
      </w:r>
    </w:p>
    <w:p>
      <w:pPr>
        <w:pStyle w:val="Normal"/>
        <w:rPr>
          <w:i/>
          <w:i/>
        </w:rPr>
      </w:pPr>
      <w:r>
        <w:rPr>
          <w:b/>
          <w:sz w:val="28"/>
          <w:szCs w:val="28"/>
        </w:rPr>
        <w:t>wyborczym</w:t>
      </w:r>
      <w:r>
        <w:rPr>
          <w:sz w:val="28"/>
          <w:szCs w:val="28"/>
        </w:rPr>
        <w:t xml:space="preserve"> -  nr ……… w  ……………………………… </w:t>
      </w:r>
      <w:r>
        <w:rPr>
          <w:b/>
          <w:sz w:val="28"/>
          <w:szCs w:val="28"/>
        </w:rPr>
        <w:t>na członka Rady Powiatowej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odkarpackiej Izby Rolniczej</w:t>
      </w:r>
      <w:r>
        <w:rPr>
          <w:i/>
        </w:rPr>
        <w:t xml:space="preserve"> </w:t>
        <w:br/>
        <w:t xml:space="preserve">                                                                   ( nazwa gminy)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 Powiecie</w:t>
      </w:r>
      <w:r>
        <w:rPr>
          <w:sz w:val="28"/>
          <w:szCs w:val="28"/>
        </w:rPr>
        <w:t xml:space="preserve"> 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89"/>
        <w:gridCol w:w="5185"/>
        <w:gridCol w:w="2244"/>
        <w:gridCol w:w="2880"/>
      </w:tblGrid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isko i imię ( imiona)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 zamieszkania( miejscowość, ulica, nr domu, mieszkania)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ia i nr dowodu osobistego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osoby popierającej zgłoszen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Gdy poparcia udziela osoba prawna w rubryce „nazwisko imię(imiona)” należy wpisać nazwę osoby prawnej oraz nazwisko i imię przedstawiciela wskazanego przez władze osoby prawnej. W rubryce „adres zamieszkania” podaje się adres siedziby osoby prawnej, w rubryce „seria i nr DO” podaje się serię i nr DO przedstawiciela. Przedstawiciel składa swój podpis w ostatniej rubryce listy.</w:t>
      </w:r>
    </w:p>
    <w:p>
      <w:pPr>
        <w:pStyle w:val="Normal"/>
        <w:numPr>
          <w:ilvl w:val="0"/>
          <w:numId w:val="1"/>
        </w:numPr>
        <w:rPr/>
      </w:pPr>
      <w:r>
        <w:rPr/>
        <w:t>Nieczytelne wpisanie danych osoby popierającej zgłoszenie, brak jej podpisu lub pominięcie niektórych danych w rubrykach lub wpisanie danych nieprawdziwych spowoduje pominięcie nazwiska tej osoby na liście poparcia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              </w:t>
      </w:r>
      <w:r>
        <w:rPr>
          <w:b/>
          <w:sz w:val="32"/>
          <w:szCs w:val="32"/>
        </w:rPr>
        <w:t>Lista osó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pierających zgłoszenie kandydatury Pana ( Pani) ………………………………………………………….. w okręgu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i/>
        </w:rPr>
        <w:t xml:space="preserve">( nazwisko, imię – imiona) </w:t>
      </w:r>
    </w:p>
    <w:p>
      <w:pPr>
        <w:pStyle w:val="Normal"/>
        <w:rPr>
          <w:i/>
          <w:i/>
        </w:rPr>
      </w:pPr>
      <w:r>
        <w:rPr>
          <w:b/>
          <w:sz w:val="28"/>
          <w:szCs w:val="28"/>
        </w:rPr>
        <w:t>wyborczym</w:t>
      </w:r>
      <w:r>
        <w:rPr>
          <w:sz w:val="28"/>
          <w:szCs w:val="28"/>
        </w:rPr>
        <w:t xml:space="preserve"> -  nr ……… w  ……………………………… </w:t>
      </w:r>
      <w:r>
        <w:rPr>
          <w:b/>
          <w:sz w:val="28"/>
          <w:szCs w:val="28"/>
        </w:rPr>
        <w:t>na członka Rady Powiatowej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odkarpackiej Izby Rolniczej</w:t>
      </w:r>
      <w:r>
        <w:rPr>
          <w:i/>
        </w:rPr>
        <w:t xml:space="preserve"> </w:t>
        <w:br/>
        <w:t xml:space="preserve">                                                                   ( nazwa gminy)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 Powiecie</w:t>
      </w:r>
      <w:r>
        <w:rPr>
          <w:sz w:val="28"/>
          <w:szCs w:val="28"/>
        </w:rPr>
        <w:t xml:space="preserve"> 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89"/>
        <w:gridCol w:w="5185"/>
        <w:gridCol w:w="2244"/>
        <w:gridCol w:w="2880"/>
      </w:tblGrid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isko i imię ( imiona)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 zamieszkania( miejscowość, ulica, nr domu, mieszkania)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ia i nr dowodu osobistego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osoby popierającej zgłoszen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1.Gdy poparcia udziela osoba prawna w rubryce „nazwisko imię(imiona)” należy wpisać nazwę osoby prawnej oraz nazwisko i imię przedstawiciela </w:t>
        <w:br/>
        <w:t xml:space="preserve">    wskazanego przez władze osoby prawnej. W rubryce „adres zamieszkania” podaje się adres siedziby osoby prawnej, w rubryce „seria i nr DO”</w:t>
        <w:br/>
        <w:t xml:space="preserve">    podaje się serię i nr DO przedstawiciela. Przedstawiciel składa swój podpis w ostatniej rubryce listy.</w:t>
      </w:r>
    </w:p>
    <w:p>
      <w:pPr>
        <w:pStyle w:val="Normal"/>
        <w:ind w:left="360" w:hanging="0"/>
        <w:rPr/>
      </w:pPr>
      <w:r>
        <w:rPr/>
        <w:t>2.Nieczytelne wpisanie danych osoby popierającej zgłoszenie, brak jej podpisu lub pominięcie niektórych danych w rubrykach lub wpisanie danych</w:t>
        <w:br/>
        <w:t xml:space="preserve">   nieprawdziwych spowoduje pominięcie nazwiska tej osoby na liście poparcia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4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09:00Z</dcterms:created>
  <dc:creator>Podkarpacka Izba Rolnicza</dc:creator>
  <dc:description/>
  <cp:keywords/>
  <dc:language>en-US</dc:language>
  <cp:lastModifiedBy>mlawera</cp:lastModifiedBy>
  <cp:lastPrinted>2011-01-14T13:01:00Z</cp:lastPrinted>
  <dcterms:modified xsi:type="dcterms:W3CDTF">2015-05-05T07:09:00Z</dcterms:modified>
  <cp:revision>2</cp:revision>
  <dc:subject/>
  <dc:title>Lista osób</dc:title>
</cp:coreProperties>
</file>