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</w:t>
      </w:r>
    </w:p>
    <w:p>
      <w:pPr>
        <w:pStyle w:val="Normal"/>
        <w:spacing w:before="0" w:after="240"/>
        <w:rPr>
          <w:sz w:val="16"/>
          <w:szCs w:val="16"/>
        </w:rPr>
      </w:pPr>
      <w:r>
        <w:rPr>
          <w:sz w:val="16"/>
          <w:szCs w:val="16"/>
        </w:rPr>
        <w:t>( imię i nazwisko wnioskod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</w:t>
      </w:r>
    </w:p>
    <w:p>
      <w:pPr>
        <w:pStyle w:val="Normal"/>
        <w:spacing w:before="0" w:after="240"/>
        <w:rPr>
          <w:sz w:val="16"/>
          <w:szCs w:val="16"/>
        </w:rPr>
      </w:pPr>
      <w:r>
        <w:rPr>
          <w:sz w:val="16"/>
          <w:szCs w:val="16"/>
        </w:rPr>
        <w:t>( adr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16"/>
          <w:szCs w:val="16"/>
        </w:rPr>
        <w:t>( telefon kontaktowy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NIOSEK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o zwrot kosztów przejazdu ucznia niepełnosprawnego i opiekuna </w:t>
      </w:r>
      <w:r>
        <w:rPr>
          <w:b/>
          <w:sz w:val="22"/>
          <w:szCs w:val="22"/>
        </w:rPr>
        <w:t>z miejsca zamieszkania do przedszkola, szkoły lub ośrodka umożliwiającego realizację rocznego przygotowania przedszkolnego, obowiązku szkolnego i obowiązku nauki w przypadku zapewnienia dowozu i opieki przez rodziców (opiekunów prawnych) lub opiekunów wyznaczonych przez rodziców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ind w:firstLine="708"/>
        <w:rPr/>
      </w:pPr>
      <w:r>
        <w:rPr/>
        <w:t>Występuję z wnioskiem o: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ot kosztów dowozu ucznia niepełnosprawnego i opiekuna prywatnym samochodem osobowym,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ot kosztów dowozu ucznia niepełnosprawnego i opiekuna środkami komunikacji publicznej,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ot kosztów dowozu ucznia niepełnosprawnego i opiekuna środkami komunikacji prywatnej.*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* niewłaściwe skreślić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Tarnowiec, dnia.........................                    </w:t>
        <w:tab/>
        <w:t>.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ab/>
        <w:t xml:space="preserve">               (data)</w:t>
        <w:tab/>
        <w:tab/>
        <w:tab/>
        <w:tab/>
        <w:tab/>
        <w:t xml:space="preserve">    ( podpis wnioskodawcy)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t>DANE NIEZBĘDNE DO ROZPATRZENIA WNIOSKU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044"/>
      </w:tblGrid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uczni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i miejsce urodzenia uczni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zamieszkania uczni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szkoły lub ośrodka, do którego będzie uczęszczało dziecko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rodzica, opiekuna lub opiekuna prawnego, numer dowodu tożsamości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zamieszkania rodzica, opiekuna lub opiekuna prawnego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dowożenia do szkoły lub ośrodka ( od –do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Najkrótsza odległość od miejsca zamieszkania do przedszkola/szkoły/ośrodka ( w km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044"/>
      </w:tblGrid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ypełnia wnioskodawca, który wnioskuje o zwrot kosztów dowozu ucznia niepełnosprawnego prywatnym samochodem osobowym</w:t>
            </w:r>
          </w:p>
        </w:tc>
      </w:tr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am dane dotyczące samochodu osobowego, którym dowożony będzie uczeń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a, mode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rejestracyjny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jemność skokow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r dowodu rejestracyjnego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r polisy ubezpieczeniowej OC, NW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ię i nazwisko rodzica, opiekuna, opiekuna prawnego, który będzie dowoził uczni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rawnienia kierowcy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A REALIZACJI PRZYZNANEGO ŚWIADCZENIA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 przypadku przyznania kosztów dowozu dziecka niepełnosprawnego zwrot odpowiednio udokumentowanych kosztów nastąpi w formie wypłaty gotówkowej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świadczenie finansowe związane z dowozem dziecka niepełnosprawnego będę pobierała/pobierał w formie gotówkowej, w kasie Urzędu Gminy w Tarnowcu, w terminie wyznaczonym przez organ przyznający świadczenie (maksymalnie do 14 dni od dnia złożenia rachunku).</w:t>
      </w:r>
    </w:p>
    <w:p>
      <w:pPr>
        <w:pStyle w:val="Normal"/>
        <w:jc w:val="both"/>
        <w:rPr/>
      </w:pPr>
      <w:r>
        <w:rPr>
          <w:sz w:val="18"/>
          <w:szCs w:val="18"/>
        </w:rPr>
        <w:t>Oświadczam pod odpowiedzialnością wynikającą z art. 233 § 1 ustawy z dnia 06 czerwca 1997 r. Kodeks karny ( Dz. U. z 1997 r., Nr 88, poz. 553 ze zm.), iż: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200"/>
        <w:contextualSpacing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osiadam uprawnienia do kierowania pojazdem zgodnie z Rozporządzeniem Ministra Transportu, Budownictwa i Gospodarki Morskiej z dnia 31 lipca 2012 r. w sprawie wydawania dokumentów stwierdzających uprawnień do kierowania pojazdami ( Dz. U. z 2012 r., poz. 1005);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200"/>
        <w:contextualSpacing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formacje zawarte w złożonym wniosku i załącznikach do wniosku są zgodne z prawdą;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200"/>
        <w:contextualSpacing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jąłem/przyjęłam do wiadomości, że podane we wniosku informacje mogą być kontrolowane;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200"/>
        <w:contextualSpacing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godnie z ustawą z dnia 29 sierpnia 1997 r. o ochronie danych osobowych (Dz. U.  z 2002 r., Nr 101, poz. 926 ze zm.) wyrażam zgodę na przetwarzanie danych osobowych zawartych we wniosku, dla celów związanych z organizacją dowozu uczniów do szkół i przedszkoli, zgodnie z ustawą o systemie oświaty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rnowiec, dnia.........................                                     </w:t>
        <w:tab/>
        <w:tab/>
        <w:t>.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ab/>
        <w:t xml:space="preserve">          (data) </w:t>
        <w:tab/>
        <w:tab/>
        <w:tab/>
        <w:tab/>
        <w:tab/>
        <w:tab/>
        <w:t>( podpis wnioskod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Załączniki: </w:t>
        <w:b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16"/>
        <w:gridCol w:w="164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załącznik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24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zanie dołączenia załącznika do wniosku*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ualne orzeczenie o niepełnosprawności uczni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ualne orzeczenie z poradni psychologiczno-pedagogicznej o potrzebie kształcenia specjalnego lub zajęć rewalidacyjno-wychowawczych wydane na podstawie art. 71b ust. 3 ustawy z dnia 7 września 1991 r. o systemie oświaty (Dz. U. z 2004 r., Nr 256, poz. 2572 ze zm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erowanie ucznia do kształcenia specjalnego w danej placówce (dotyczy tylko szkół i ośrodków specjalnych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wierdzenie przyjęcia dziecka do szkoły lub ośrodka / zaświadczenie o kontynuacji nauki przez dziecko w szkole lub ośrodku wydane przez dyrektora placówk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LINK Word.Document.12 "C:\\Users\\Marcelina\\Desktop\\uchwały\\zwrot kosztów za dowóz dziecka niepełnosprawnego\\zarzadzenie dojazd niepelnosprawni 2013 nowe(1).docx" OLE_LINK1 \a \r 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 xml:space="preserve">Kserokopia dowodu osobistego 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bookmarkStart w:id="0" w:name="OLE_LINK1"/>
            <w:r>
              <w:rPr>
                <w:rFonts w:cs="Times New Roman" w:ascii="Times New Roman" w:hAnsi="Times New Roman"/>
              </w:rPr>
              <w:t xml:space="preserve">Kserokopia dowodu </w:t>
            </w:r>
            <w:bookmarkEnd w:id="0"/>
            <w:r>
              <w:rPr>
                <w:rFonts w:cs="Times New Roman" w:ascii="Times New Roman" w:hAnsi="Times New Roman"/>
              </w:rPr>
              <w:t>rejestracyjnego samochod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erokopia polisy ubezpieczeniowej OC/N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erokopia uprawnienia do kierowania pojazde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semne upoważnienie dla opiekuna od rodziców lub opiekunów prawnych ucznia niepełnosprawnego do realizacji dowożeni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dokumenty…………………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 w przypadku dołączenia załącznika należy zaznaczyć znakiem X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01:00Z</dcterms:created>
  <dc:creator>Bartek Wójcik</dc:creator>
  <dc:description/>
  <dc:language>en-US</dc:language>
  <cp:lastModifiedBy>Bartek Wójcik</cp:lastModifiedBy>
  <dcterms:modified xsi:type="dcterms:W3CDTF">2013-06-13T08:01:00Z</dcterms:modified>
  <cp:revision>2</cp:revision>
  <dc:subject/>
  <dc:title/>
</cp:coreProperties>
</file>