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bCs/>
        </w:rPr>
        <w:t>Dane wnioskodawcy:</w:t>
        <w:tab/>
        <w:tab/>
        <w:tab/>
        <w:tab/>
        <w:t xml:space="preserve">        </w:t>
      </w:r>
      <w:r>
        <w:rPr/>
        <w:t>Tarnowiec, dnia .......................……</w:t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 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br/>
        <w:t>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nazwisko, imię, adre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 Gminy Tarnowi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NIOSEK O WYDANIE WYPISU I WYRYSU</w:t>
      </w:r>
      <w:r>
        <w:rPr>
          <w:vertAlign w:val="superscript"/>
        </w:rPr>
        <w:t xml:space="preserve">* </w:t>
      </w:r>
      <w:r>
        <w:rPr/>
        <w:t xml:space="preserve">Z MIEJSCOWEGO PLANU </w:t>
        <w:br/>
        <w:t xml:space="preserve">ZAGOSPODAROWANIA PRZESTRZENNEGO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30 ust. 1 ustawy z dnia 27 marca 2003 r. o planowaniu i zagospodarowaniu przestrzennym (</w:t>
      </w:r>
      <w:r>
        <w:rPr>
          <w:bCs/>
        </w:rPr>
        <w:t>Dz.U.2015.199.j.t.</w:t>
      </w:r>
      <w:r>
        <w:rPr/>
        <w:t>, z późn. zm.) proszę o wydanie wypisu i wyrysu</w:t>
      </w:r>
      <w:r>
        <w:rPr>
          <w:vertAlign w:val="superscript"/>
        </w:rPr>
        <w:t>*</w:t>
      </w:r>
      <w:r>
        <w:rPr/>
        <w:t xml:space="preserve"> z miejscowego planu zagospodarowania przestrzennego dla działki nr ewid.: 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w obrębie ewidencyjnym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w celu 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………………..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vertAlign w:val="superscript"/>
        </w:rPr>
        <w:t>(podpis wnioskod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ZAŁĄCZNIKI DO WNIOSKU: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wód wniesienia opłaty skarbowej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Akapitzlist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INFORMACJA: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płata skarbowa (na podstawie ustawy z dnia 16 listopada 2006r. o opłacie skarbowej – Dz.U.2015.783 j.t.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"/>
        <w:gridCol w:w="8370"/>
        <w:gridCol w:w="446"/>
        <w:gridCol w:w="129"/>
      </w:tblGrid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) od wypisu: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) do 5 stro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zł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) powyżej 5 stro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zł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 od wyrysu: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) za każdą wchodzącą w skład wyrysu pełną lub rozpoczętą część odpowiadającą stronie formatu A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zł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:* -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7:00Z</dcterms:created>
  <dc:creator>mrozpara</dc:creator>
  <dc:description/>
  <cp:keywords/>
  <dc:language>en-US</dc:language>
  <cp:lastModifiedBy>bartek</cp:lastModifiedBy>
  <cp:lastPrinted>2015-11-10T13:13:00Z</cp:lastPrinted>
  <dcterms:modified xsi:type="dcterms:W3CDTF">2016-01-29T12:27:00Z</dcterms:modified>
  <cp:revision>2</cp:revision>
  <dc:subject/>
  <dc:title/>
</cp:coreProperties>
</file>